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82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Григорян Л. Г., Хацкевич И.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ь к школе здорового реб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является решающим в формировании фундамента физического и психического здоровья. До семи лет человек проходит огромный путь развития, не повторяемый на протяжении последующей жизни. Именно в этот период идет интенсивное развитие органов и становление функциональных систем организма, закладываются основные черты личности, формируются характер, отношение к себе и окружающим. Очевидна значимость формирования у детей определенной базы знаний и практических навыков здорового образа жизни, осознанной потребности в систематических занятиях физической культурой и спорт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этого возникает потребность в создании гибких социально-педагогических технологий здоровьесберегающего обучения и воспитания личности в условиях государственных воспитательно-образователь-ных учреждений. </w:t>
      </w:r>
    </w:p>
    <w:p>
      <w:pPr>
        <w:pStyle w:val="Footer"/>
        <w:spacing w:lineRule="auto" w:line="360"/>
        <w:ind w:firstLine="567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В течение нескольких лет усилия нашего коллектива направлены на комплексное использование всех средств физического воспитания детей. Постоянно ищем наиболее целесообразные пути проведения различных форм оздоровительных мероприятий.  С этой целью изучаем теорию и опыт других дошкольных учреждений.</w:t>
      </w:r>
      <w:r>
        <w:rPr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важных задач физического воспитания – охрана нервной системы ребенка. В детский сад приходят разные дети – уравновешенные и легковозбудимые, контактные и замкнутые с различными реакциями на внешнюю среду. Все это во многом определяет эмоциональное состояние ребенка и его отношения со взрослыми и сверстника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оказывает, что повышенная нервная возбудимость мешает, прежде всего, самому ребенку. У него складываются сложные отношения со сверстниками. В совместных играх он не хочет считаться с мнением большинства, на занятиях не усидчив, легко отвлекается. Обращение с такими детьми представляет немало трудностей и для педаг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 внимание уделяем постоянному совершенствованию мастерства педагогов, поиску новых подходов к физическому развитию детей, базирующихся на многофакторном анализе внешних воздействий, мониторинге состояния здоровья каждого ребенка, учете и использовании особенностей его организма, индивидуализации профилактических мероприят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аемся помочь воспитателям в правильной организации детского коллектива, научить понимать особенности детей, мотивы их поведения, находить соответствующие приемы воздействия. Значительные трудности испытывали молодые воспитатели. Приходилось вместе с ними искать именно те меры воздействия, которые положительно влияют на ребенка, не вызывая реакции сопротивления. В этой работе неоценимую помощь оказывали опытные воспитатели, которые на личном примере показывали, как можно тактично и целесообразно влиять на взаимоотношения детей, спокойно разрешать конфликтные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тимся о том, чтобы дети не утомлялись на занятиях: применяем наглядные и игровые приемы обучения, своевременно переключаем дошкольников с одного вида деятельности на другой, четко соблюдая время проведения занятия.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Начиная со средней группы, проводим на занятиях физкультминутки. В старших группах в перерыве между занятиями воспитатели стараются поддержать двигательную активность детей, так как это повышает их работоспособность  на следующем занят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плексе средств, которые помогают оберегать нервную систему от перегрузок, особое место занимает сон. Вместе с медицинским работником составили для воспитателей памятку по организации и проведению сна дет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ключить шумные игры за 30 мин до возвращения детей с прогул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ервыми посадить за обеденный стол детей с ослабленным здоровь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беспечить в группе спокойную обстановку перед сн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Дети должны лечь спать в строго установленное в режиме дня врем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В помещении, где спят дети, воздух должен быть свежим и чистым, со снижением температуры на 3-4˚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 яркий, солнечный  день окна необходимо закрывать што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оказатели состояния здоровья  детей, мы убедились в том, что нервно-психическое развитие и повышение сопротивляемости организма ребенка к различным заболеваниям зависят, прежде всего, от четко налаженной системы оздоровительных мероприятий. Во всех возрастных группах проводим закаливание детей, особое внимание уделяем водным процедурам. Летом на участке организуем игры детей с водой, купание в плескательной чаше. Хорошо закаляет хождение босиком по траве, по земле или асфальту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ические процедуры так же оказывают закаливающее воздействие (умывание, мытье рук,  полоскание рта после каждого приема пищи прохладной водой с применением дыхательной гимнасти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е внимание уделяем такому простому и доступному виду закаливания в повседневной жизни, как свежий воздух. В течение дня дети находятся в облегченной одежде в комфортных температурно-воздушных условиях. А для того чтобы эти условия поддерживались постоянно, в каждой группе есть графики  проветривания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жедневные прогулки на свежем воздухе – одно из средств закаливания. Дети охотно гуляют, много играют и двигаются. Для этого на участках созданы все условия. К оформлению участка привлекаем и самих детей. Это доставляет им много радости, насыщает прогулку интересным содержани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й эмоциональный настрой создают подвижные игры и разнообразная самостоятельная деятельность детей. В их распоряжении различный выносной материал (спортивный инвентарь, игрушки и атрибуты для подвижных игр). С удовольствием используют ребята в играх рули, пропеллеры, ветрячки.  А для игр с элементами соревнования есть цветные дощечки, колпачки, шнуры, флажки, набивные мячи. При выборе игр учитываем характер погоды (температуру воздуха, силу ветра, состояние снега). Так, в холодную погоду проводим с детьми игры с наиболее интенсивной двигательной нагрузкой, в теплую – спокой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здоровительных мероприятий особая роль отводится физическим упражнениям. Движения не только развивают силу мышц и укрепляют опорно-двигательный аппарат, но и тренируют сердечно-сосудистую, дыхательную и нервную системы, развивают ребенка эстетически, нравственно, умствен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правильного физического воспитания является медико-педагогический контроль. Он помогает осуществлять весь комплекс оздоровительных мероприятий с наибольшим эффектом и главное – строить его на строго индивидуальном подходе к детям. В каждой группе есть «Листок здоровья», куда вносятся не только результаты осмотров, но и заключение врача о временном освобождении от интенсивных физических упражнений, о характере проведения закаливающих процедур и т. 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 профилактической работе по созданию оптимальных условий для правильного физического и нервно-психического развития детей. Старшая медсестра и старший воспитатель дошкольного учреждения регулярно бывают на занятиях, следят за дозировкой упражнений и объемом физической нагрузки и ведут наблюдение за детьми, их двигательными способностями, реакцией на окружающую обстанов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ая детей в школу, мы всегда думаем о том, как они будут учиться, как они подготовлены к умственному и физическому труд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лет у нас существует деловой и дружеский контакт с МБОУ СОШ № 8. Это постоянное творческое общение помогает нам целенаправленно решать задачи всестороннего воспитания и обучения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для нас стало совместное составление плана работы, взаимопосещение уроков и занятий с последующим обсуждением, проведение совместного педагогического совета в конце учебного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и целенаправленна работа коллектива по физическому воспитанию детей, использование разных средств и методов позволили укрепить здоровье детей, сделать их более устойчивыми к изменениям окружающей среды, готовыми к серьезному труду в шко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03:00Z</dcterms:created>
  <dc:creator>1</dc:creator>
  <dc:description/>
  <cp:keywords/>
  <dc:language>en-US</dc:language>
  <cp:lastModifiedBy>1</cp:lastModifiedBy>
  <cp:lastPrinted>2015-04-08T10:12:00Z</cp:lastPrinted>
  <dcterms:modified xsi:type="dcterms:W3CDTF">2015-04-08T06:12:00Z</dcterms:modified>
  <cp:revision>4</cp:revision>
  <dc:subject/>
  <dc:title>Григорян Л</dc:title>
</cp:coreProperties>
</file>